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К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3.01.02 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24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</w:t>
      </w:r>
      <w:r>
        <w:rPr>
          <w:rFonts w:cs="Times New Roman" w:ascii="Times New Roman" w:hAnsi="Times New Roman"/>
          <w:sz w:val="24"/>
          <w:szCs w:val="24"/>
          <w:u w:val="single"/>
        </w:rPr>
        <w:t>Экология»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профессиональных образовательных организаций, реализующих программы подготовки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9протокол от 28 июня 2016г. №216-з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примерной программы общеобразовательной дисциплины </w:t>
      </w:r>
      <w:r>
        <w:rPr>
          <w:rFonts w:cs="Times New Roman" w:ascii="Times New Roman" w:hAnsi="Times New Roman"/>
          <w:sz w:val="24"/>
          <w:szCs w:val="24"/>
          <w:u w:val="single"/>
        </w:rPr>
        <w:t>«Экология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, рекомендованной ФГАУ «ФИРО», 2015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 по профессии СПО: 43.01.02 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Перлова Е.А.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ением ПКРС _______________ / Т.П. Тимк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Контроль и оценка результатов Освоения  учебной дисциплины</w:t>
            </w:r>
          </w:p>
          <w:p>
            <w:pPr>
              <w:pStyle w:val="Heading1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 Область применения програм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общеобразовательной учебной дисциплины «Экология» предназначена для изучения экологии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 и служащих по профессии СПО 43.01.02 «Парикмахер» 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 Место дисциплины в учебном план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Экология» является учебным предметом обязательной предметной области «Физическая культура, экология и основы безопасности жизнедеятельности» среднего общего образования. Базовая дисциплина общеобразовательного цик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 Цели дисциплины – требования к результатам освоения дисциплины: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«Экология» направлено на достижение следующих целей: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Экология» обеспечивает достижение студентами следующих результатов: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готовность к продолжению образования, повышению квалификации в избранной профессиональной деятельности, используя полученные экологические знания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бъективное осознание значимости компетенций в области экологии для человека и общества; − 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готовность самостоятельно добывать новые для себя сведения экологической направленности, используя для этого доступные источники информации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умение выстраивать конструктивные взаимоотношения в команде по решению общих задач в области экологии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и навыками различных видов познавательной деятельности для изучения разных сторон окружающей среды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мение определять цели и задачи деятельности, выбирать средства их достижения на практике; − 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х: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экологического мышления и способности учитывать и оценивать экологические последствия в разных сферах деятельности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ладение умениями применять экологические знания в жизненных ситуациях, связанных с выполнением типичных социальных ролей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 </w:t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97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eading4"/>
        <w:keepNext w:val="false"/>
        <w:widowControl w:val="false"/>
        <w:tabs>
          <w:tab w:val="clear" w:pos="708"/>
          <w:tab w:val="left" w:pos="688" w:leader="none"/>
        </w:tabs>
        <w:spacing w:before="0" w:after="0"/>
        <w:jc w:val="both"/>
        <w:rPr>
          <w:color w:val="231F20"/>
          <w:spacing w:val="-3"/>
          <w:w w:val="110"/>
          <w:sz w:val="24"/>
          <w:szCs w:val="24"/>
        </w:rPr>
      </w:pPr>
      <w:r>
        <w:rPr>
          <w:color w:val="231F20"/>
          <w:spacing w:val="-3"/>
          <w:w w:val="110"/>
          <w:sz w:val="24"/>
          <w:szCs w:val="24"/>
        </w:rPr>
        <w:t xml:space="preserve"> </w:t>
      </w:r>
      <w:r>
        <w:rPr>
          <w:color w:val="231F20"/>
          <w:spacing w:val="-3"/>
          <w:w w:val="110"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аксимальная учебная нагрузка студентов -</w:t>
      </w:r>
      <w:r>
        <w:rPr>
          <w:rFonts w:cs="Times New Roman" w:ascii="Times New Roman" w:hAnsi="Times New Roman"/>
          <w:b/>
          <w:sz w:val="24"/>
          <w:szCs w:val="24"/>
        </w:rPr>
        <w:t>114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обязательная аудиторная учебная нагрузка студентов - </w:t>
      </w:r>
      <w:r>
        <w:rPr>
          <w:rFonts w:cs="Times New Roman" w:ascii="Times New Roman" w:hAnsi="Times New Roman"/>
          <w:b/>
          <w:sz w:val="24"/>
          <w:szCs w:val="24"/>
        </w:rPr>
        <w:t>76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самостоятельная работа студентов – </w:t>
      </w:r>
      <w:r>
        <w:rPr>
          <w:rFonts w:cs="Times New Roman" w:ascii="Times New Roman" w:hAnsi="Times New Roman"/>
          <w:b/>
          <w:sz w:val="24"/>
          <w:szCs w:val="24"/>
        </w:rPr>
        <w:t>3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00" w:leader="none"/>
          <w:tab w:val="center" w:pos="5102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резент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рефер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29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3.  Тематический план и содержание учебной дисциплины  «Экология»</w:t>
      </w:r>
    </w:p>
    <w:tbl>
      <w:tblPr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6107"/>
        <w:gridCol w:w="5245"/>
        <w:gridCol w:w="992"/>
        <w:gridCol w:w="1082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зучения экологии — взаимодействие живых систем. История развития экологии. Методы, используемые в экологических исследованиях. Роль экологии в формировании современной картины мира и в практической деятельности людей. Значение экологии в освоении профессий и специальностей среднего профессион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ъектом изучения экологии. Определение роли экологии в формировании современной картины мира и в практической деятельности людей. Демонстрация значения экологии при освоении профессий и специальностей средне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тему: «История развития эколог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1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я как научная дисциплин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экология. Среда обитания и факторы среды. Общие закономерности действия факторов среды на организм. Популяция. Экосистема. Биосфера. Социальная экология. Предмет изучения социальной экологии. Среда, окружающая человека, ее специфика и состояние. Демография и проблемы  экологии.  Природные  ресурсы,  используемые  человеком.  Понятие  «загрязнение   среды». Экологические проблемы: региональные и глобальные. Причины возникновения глобальных экологических проблем. Возможные способы решения   глобальных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w w:val="110"/>
                <w:sz w:val="24"/>
                <w:szCs w:val="24"/>
              </w:rPr>
              <w:t xml:space="preserve">   экологических  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w w:val="110"/>
                <w:sz w:val="24"/>
                <w:szCs w:val="24"/>
              </w:rPr>
              <w:t>пробл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метом изучения социальной экологии. Умение выделять основные черты среды, окружающей  человека. Умение выявлять региональные экологические  проблемы и указывать причины их возникновения, а также возможные пути снижения последствий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Описание антропогенных изменений в  </w:t>
            </w:r>
            <w:r>
              <w:rPr>
                <w:rFonts w:cs="Times New Roman" w:ascii="Times New Roman" w:hAnsi="Times New Roman"/>
                <w:bCs/>
                <w:w w:val="115"/>
                <w:sz w:val="24"/>
                <w:szCs w:val="24"/>
              </w:rPr>
              <w:t>естественных природных ландшафтах местности,  окружающей</w:t>
            </w:r>
            <w:r>
              <w:rPr>
                <w:rFonts w:cs="Times New Roman" w:ascii="Times New Roman" w:hAnsi="Times New Roman"/>
                <w:bCs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115"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основными методами научного познания: описанием, измерением, наблюдением — для оценки состояния антропогенных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ставление презентации: «Популяция как экологическая единица»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ставление презентации: «Окружающая человека среда и ее компоненты: различные взгляды на одну проблему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а обитания человека и экологическая безопас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w w:val="120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 обитания человека. Окружающая человека среда и ее компоненты Естественная  и  искусственная  среды  обитания  человека.  Социальная    среда. Основные экологические требования к компонентам окружающей человека среды. Контроль за качеством воздуха, воды, продуктов  питания. Городская среда Городская квартира и требования к ее экологической безопасности. Шум и вибрация в городских условиях. Влияние шума и вибрации на здоровье городского человека. Экологические требования к орга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 Дороги и дорожное строительство в город Твердые бытовые отходы и способы их утилизации. Современные способы переработки промышленных и бытовых отходов. Особенности среды обитания человека в условиях сельской местности. Сельское хозяйство и его экологические проблемы. Пути решения экологических  проблем  сельского хозяй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 понятия «комфорт среды обитания человека», получаемым из разных источников, включая рекламу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экологических требований к компонентам окружающей человека среды. Умение определять экологические параметры современного человеческого жилищ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экологических требований к уровню шума, вибрации, организации строительства жилых и нежилых помещений, автомобильных дорог в условиях город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экологических характеристик среды обитания человека в условиях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w w:val="120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5"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w w:val="120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 xml:space="preserve">2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лища человека как искусственной    экосисте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арактеристиками городской квартиры как основного экотопа современного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w w:val="120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готовление  реферата на тему: «Среда обитания человека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иготовление сообщения: «Окружающая человека среда и ее компоненты: различные взгляды на одну проблему»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Приготовление сообщения: «Причины возникновения экологических проблем в   городе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 Приготовление сообщения: «Причины возникновения экологических проблем в сельской    местно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цепция устойчивого развит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231F2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концепции устойчивого развития Глобальные экологические проблемы и  способы  их решения.  Возникновение  экологических  понятий  «устойчивость» и «устойчивое развитие». Эволюция взглядов на устойчивое развитие.  Переход  к модели   «Устойчивость   и  развитие» Способы решения экологических проблем в рамках концепции «Устойчивость  и  развитие».  Экономический,  социальный,  культурный  и экологический способы устойчивости, их взаимодействие и взаимовлияние. Экологические след  и индекс человеческого   развит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положений концепции устойчивого развития и причин ее возникновения. Умение формировать собственную позицию по отношению к сведениям, касающимся понятия «устойчивое   развитие» Знание основных способов решения экологических проблем в рамках концепции «Устойчивость  и  развитие».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зличать экономическую, социальную, культурную и экологическую устойчив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w w:val="1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w w:val="120"/>
                <w:sz w:val="24"/>
                <w:szCs w:val="24"/>
                <w:lang w:eastAsia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w w:val="12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логических задач на устойчивость и развит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числять индекс человеческого развития по отношению к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готовление  реферата на тему: «Возможности управления водными ресурсами в рамках концепции устойчивого развития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Подготовка презентации на тему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можности управления лесными ресурсами в рамках концепции устойчивого развития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готовка  сообщения на тему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можности управления почвенными ресурсами в рамках концепции устойчивого  развития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формить ПР №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природ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ая деятельность. История охраны природы в России. Типы организаций, способствующих охране природы. Заповедники, заказники, национальные парки, памятники природы. Особо охраняемые природные территории и их законодательный статус. Экологические кризисы и экологические ситуации. Экологические проблемы России. Природные ресурсы и их охрана. Природно-территориальные аспекты экологических   проблем.   Социально-экономические   аспекты   экологических    проблем. Природные ресурсы и способы их охраны. Охрана водных ресурсов в России. Охрана почвенных ресурсов в России. Охрана лесных ресурсов в России. Возможности управления экологическими системами (на примере лесных биогеоценозов и водных биоценозов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тории охраны природы в              России и основных типов организаций,    способствующих охране природы. Умение определять состояние экологической ситуации  окружающей местности и предлагать возможные пути снижения антропогенного воздействия на природу Умение пользоваться основными методами научного познания: описанием, измерением, наблюдением — для оценки состояния окружающей среды и ее потребности в ох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дготовка презентации: «Типы организаций, способствующих охране природы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Подготовка презентации на тему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дые бытовые отходы и способы решения проблемы их утилизации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Подготовка  сообщения на тему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етические ресурсы и проблема их  исчерпаемости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Подготовка реферата «Заповедники, заказники Росс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аби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стул для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- парта(1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ный шка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для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проектор,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учебных таблиц плак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КонстантиновВ.М.,Челидзе Ю.Б. Экологические основы природопользования: учебник для студентов профессиональных образовательных организаций ,осваивающих профессии  и специальности СПО.М,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Тупикин Е. И. Общая биология с основами экологии и природоохранной деятельности: учебник для студ. учреждений сред. проф. образования. — М., 20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тунцев Ю.Л., Экология и экологическая безопасность, М., издательство «Академия», 2014, с-480</w:t>
      </w:r>
    </w:p>
    <w:p>
      <w:pPr>
        <w:pStyle w:val="Normal"/>
        <w:spacing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  <w:r>
        <w:rPr>
          <w:rFonts w:cs="Times New Roman" w:ascii="Times New Roman" w:hAnsi="Times New Roman"/>
          <w:b/>
          <w:w w:val="115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алова В. Д. Экология. — М., 20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дведев В.Т., Новиков С.Г., Каралюнец А.В., Маслова Т.Н., Охрана труда и промышленная экология, М., Изд. центр «Академия», 2010, с-4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ркин Б. М., Наумова Л. Г., Суматохин С. В. Экология (базовый уровень). 10 — 11 классы. — М.,  20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воваров Ю. П., Королик В. В., Подунова Л. Г. Экология и гигиена человека: учебник для студ. учреждений сред. проф. образования. — М., 20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рнова Н. М., Галушин В. М., Константинов В. М. Экология (базовый уровень). 10 — 11 классы. — М., 20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cologysite. ru (Каталог экологических сайт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coculture. ru (Сайт экологического просвещен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cocommunity. ru (Информационный сайт, освещающий проблемы эколог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е образовательные ресурсы для обучения студентов-инвалидов и студентов с ОВЗ: Ресурсы АСУ Проколледж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4496"/>
        <w:gridCol w:w="2479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своения дисциплины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98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формированность представлений об экологической культуре как условии достижения устойчивого развития общества и природы, экологических связях в системе </w:t>
            </w:r>
            <w:r>
              <w:rPr>
                <w:rFonts w:cs="Times New Roman" w:ascii="Times New Roman" w:hAnsi="Times New Roman"/>
                <w:spacing w:val="5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«человек—общество— природа»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историю возникновения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развития экологии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естественно-науч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социальной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дисци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>плины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логически мыслить, обосновывать место и роль экологических знаний в практической деятельности лю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ет: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развитие современных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>технолог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*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формированность экологического мышления и способности учитывать и оценивать экологические последствия в разных сферах  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еятельност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определения основных экологических понятий (факторы среды, лимитирующие факторы, экологи​ческий опти​мум, благоприятные, неблагоприятные и экстремальные условия, адаптация организмов и др.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е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состояние экологических систем в природе и в условиях городских и сельских поселен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е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ивную значимость компетенций в области экологии для человека и общест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* Самостоятельная работа*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**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ладение умениями применять экологические знания в жизненных ситуациях, связанных с выполнением типичных социальных роле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 и умеет применят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7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техногенных последствий для окружающей среды, бытовой и производственной деятельности  челове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экологической направленности, используя для этого доступные источники    информаци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* Самостоятельная работа*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  жизн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97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: как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>применять основные методы познания (описания, наблюдения, эксперимен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а) для изучения различных проявлений антропогенного воздействия, с которыми возникает необходимость сталкиваться в профессиональной  </w:t>
            </w:r>
            <w:r>
              <w:rPr>
                <w:rFonts w:cs="Times New Roman" w:ascii="Times New Roman" w:hAnsi="Times New Roman"/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фере;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ать простейшие экологические задачи</w:t>
            </w:r>
            <w:r>
              <w:rPr>
                <w:rFonts w:cs="Times New Roman" w:ascii="Times New Roman" w:hAnsi="Times New Roman"/>
                <w:b w:val="false"/>
                <w:color w:val="000000"/>
                <w:w w:val="11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взаимодействий организмов;  разнообра​-зие биотических связей; количественные оценки взаимосвязей хищника и жертвы, паразита и хозяи​на;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* Самостоятельная работа*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ет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коны конкурентных отношений в природе; правило конкурентного исключения, его значение в регулировании видового состава природных сообществ, в сельскохозяйственной практике, при интро-​дукции и акклиматизации видов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цели и задачи деятельности, выбирать средства их достижения на практи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тношениях организмов в популяциях (поня​тие  популяции, типы популяций, их демографиче​ская структура, динамика численности популяции и ее регуляция в природ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* Самостоятельная работа*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**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   способности     к выполнению      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биологической продуктивности (цепи питания, первичная и вторичная биологическая про​дукция; фак​торы, ее лимитирующие; экологические пирамиды; биологическая продукция в естественных природных агроэкосистемах)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ет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личественные показатели при обсуждении экологических и демографических воп​рос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человека в экосистеме Земли (общеэкологические и социальные особенности популяций че​ловека, экологические связи человечества, их    разви​тие, современные взаимоотношения человечества и природы, социально-экологические связ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фференцированный зачет****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Методические указания к практическим работа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* Методические указания к самостоятельным работа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*** Методические указания к проведению контрольных работ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***Методические указания к проведению дифференцированного зачета для студентов профессии </w:t>
      </w:r>
      <w:r>
        <w:rPr>
          <w:rFonts w:cs="Times New Roman" w:ascii="Times New Roman" w:hAnsi="Times New Roman"/>
          <w:sz w:val="24"/>
          <w:szCs w:val="24"/>
        </w:rPr>
        <w:t>43.01.02 «Парикмахер» в том числе, и для обучения студентов- инвалидов и студентов с ОВ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color w:val="231F20"/>
      <w:w w:val="100"/>
      <w:sz w:val="21"/>
    </w:rPr>
  </w:style>
  <w:style w:type="character" w:styleId="WW8Num6z2">
    <w:name w:val="WW8Num6z2"/>
    <w:qFormat/>
    <w:rPr>
      <w:rFonts w:ascii="Arial" w:hAnsi="Arial" w:eastAsia="Times New Roman" w:cs="Times New Roman"/>
      <w:color w:val="231F20"/>
      <w:w w:val="107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Подзаголовок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11">
    <w:name w:val="Стиль1 Знак"/>
    <w:qFormat/>
    <w:rPr>
      <w:rFonts w:ascii="Calibri" w:hAnsi="Calibri" w:cs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0">
    <w:name w:val="Название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b/>
      <w:bCs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WWHeading2">
    <w:name w:val="WW-Heading 2"/>
    <w:qFormat/>
    <w:pPr>
      <w:widowControl/>
      <w:bidi w:val="0"/>
      <w:ind w:left="95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ko-KR" w:bidi="ar-S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1:22:00Z</dcterms:created>
  <dc:creator>Константин В. Евстафьев</dc:creator>
  <dc:description/>
  <cp:keywords/>
  <dc:language>en-US</dc:language>
  <cp:lastModifiedBy>Екатерина</cp:lastModifiedBy>
  <cp:lastPrinted>2018-11-09T11:53:00Z</cp:lastPrinted>
  <dcterms:modified xsi:type="dcterms:W3CDTF">2019-03-03T14:29:00Z</dcterms:modified>
  <cp:revision>18</cp:revision>
  <dc:subject/>
  <dc:title>ПРОГРАММА УЧЕБНОЙ ДИСЦИПЛИНЫ</dc:title>
</cp:coreProperties>
</file>